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500588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686336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906938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5180537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6585404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2741153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168351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859993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424496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451487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7607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971465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995967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091882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51648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957841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935850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862221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452772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177782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39704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424419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9659352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8036114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34648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399916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